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TRA Episode 2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M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OCABULAIRE 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n voisin=neighbor</w:t>
        <w:tab/>
        <w:tab/>
        <w:tab/>
        <w:tab/>
        <w:tab/>
        <w:tab/>
        <w:t>vivre=to live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émodés=out of style</w:t>
        <w:tab/>
        <w:tab/>
        <w:tab/>
        <w:tab/>
        <w:tab/>
        <w:t>folles=crazy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mon pote=my buddy</w:t>
        <w:tab/>
        <w:tab/>
        <w:tab/>
        <w:tab/>
        <w:tab/>
        <w:t>motard=bike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endance=trendy</w:t>
        <w:tab/>
        <w:tab/>
        <w:tab/>
        <w:tab/>
        <w:tab/>
        <w:t>une veste en cuir=a leather jacket</w:t>
        <w:tab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n gilet=a vest</w:t>
        <w:tab/>
        <w:tab/>
        <w:tab/>
        <w:tab/>
        <w:tab/>
        <w:t>tout seul=all alone</w:t>
        <w:tab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on correspondant=my penpal</w:t>
        <w:tab/>
        <w:tab/>
        <w:tab/>
        <w:t>je m’occupe de=I’m taking care of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boîtes pour chiens=cans of dog food</w:t>
        <w:tab/>
        <w:tab/>
        <w:t>surtout=especially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is sage=be good (lit. wise)</w:t>
        <w:tab/>
        <w:tab/>
        <w:tab/>
        <w:t>C’est pas grave=it’s not a big deal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à la mode=in style</w:t>
        <w:tab/>
        <w:tab/>
        <w:tab/>
        <w:tab/>
        <w:tab/>
        <w:t>il lui faut=he need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iens=here</w:t>
        <w:tab/>
        <w:tab/>
        <w:tab/>
        <w:tab/>
        <w:tab/>
        <w:tab/>
        <w:t>quelque chose=something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prêts=ready</w:t>
        <w:tab/>
        <w:tab/>
        <w:tab/>
        <w:tab/>
        <w:tab/>
        <w:tab/>
        <w:t>c’est reparti=here we go again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ater=to miss</w:t>
        <w:tab/>
        <w:tab/>
        <w:tab/>
        <w:tab/>
        <w:tab/>
        <w:t>poitrine=chest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aille=size/waist</w:t>
        <w:tab/>
        <w:tab/>
        <w:tab/>
        <w:tab/>
        <w:tab/>
        <w:t>longueur=length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u vas en avoir besoin=you’re going to need it</w:t>
        <w:tab/>
        <w:t>les fringues=clothes (slang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étrange=strange</w:t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Faites une liste de tous les vêtements mentionnés dans la vidéo.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1:04:00Z</dcterms:created>
  <dc:creator>Ursuline Academy</dc:creator>
  <dc:description/>
  <cp:keywords/>
  <dc:language>en-US</dc:language>
  <cp:lastModifiedBy>Ursuline Academy</cp:lastModifiedBy>
  <cp:lastPrinted>2011-10-19T11:40:00Z</cp:lastPrinted>
  <dcterms:modified xsi:type="dcterms:W3CDTF">2014-10-02T14:45:00Z</dcterms:modified>
  <cp:revision>7</cp:revision>
  <dc:subject/>
  <dc:title/>
</cp:coreProperties>
</file>